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 xml:space="preserve">Created By </w:t>
      </w:r>
      <w:r>
        <w:rPr>
          <w:sz w:val="24"/>
        </w:rPr>
        <w:t>Hung En Tsi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Reviewed by </w:t>
      </w:r>
      <w:r>
        <w:rPr>
          <w:sz w:val="24"/>
        </w:rPr>
        <w:t>Hsu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30"/>
        <w:gridCol w:w="2970"/>
        <w:gridCol w:w="3240"/>
      </w:tblGrid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sibility Criteria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t.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didate 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didate 2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ional Feasibil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unctionality</w:t>
            </w:r>
            <w:r>
              <w:rPr/>
              <w:t>. A description of to what degree the candidate would benefit the organization and how well the system would 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olitical</w:t>
            </w:r>
            <w:r>
              <w:rPr/>
              <w:t>. A description of how well received this solution would be from both user management, user, and organization perspective.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  <w:tc>
          <w:tcPr>
            <w:tcW w:w="2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/>
              <w:t>The in-house built application can be easily extended without third party application functionalities limi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/>
              <w:t>And fully support project’s required functiona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: 100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/>
              <w:t>If we are able to purchase same system as amazon and yesasia, then we have full fledge online order purchase syste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/>
              <w:t>And we might have to change our business process to take advantage of software functionality, but that only means is good to the compa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: 10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cal Feasibil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echnology</w:t>
            </w:r>
            <w:r>
              <w:rPr/>
              <w:t>. An assessment of the maturity, availability (or ability to acquire), and desirability of the computer technology needed to support this candid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xpertise</w:t>
            </w:r>
            <w:r>
              <w:rPr/>
              <w:t xml:space="preserve">. An assessment to the technical expertise needed to develop, operate, and maintain the candidate syste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/>
              <w:t>We need oracle, jrun, java, and .NET Technolog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/>
              <w:t>We need expert on oracle database serv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/>
              <w:t>We need expert on Jrun serv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/>
              <w:t>We need developer who is familiar with jsp, EJB, servlet, jav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/>
              <w:t xml:space="preserve">We need developer who knows native code, dll, JNI, activeX, plugin, and .NET Technolog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: 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/>
              <w:t>Current system that is on amazon and yesasia has been out in market in years.  It can do anyth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/>
              <w:t>The system is definitely available on amazon and yesasia web site.  As for ability to acquire, probably no chan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/>
              <w:t xml:space="preserve">We need expert who know how to amazon and yesasa system works so we can be able to extend it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/>
              <w:t>We also need someone who know how to work with amazon and yesasia syst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: 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ic Feasibil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 to develop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yback period (discounte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 present valu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ed calcula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oximately $50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oximately 4.5 ye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??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oximately 2 QA and 3-4 develop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: 1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oximately million or bi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oximately 4.5 ye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??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oximately 2 QA and 3-4 develop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: 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ule Feasibil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n assessment of how long the solution will take to design and implement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pproximately 1 ye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: 1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w or never (if we can’t get i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: 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king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2:28:00Z</dcterms:created>
  <dc:creator>Kevin Dittman</dc:creator>
  <dc:description/>
  <dc:language>en-US</dc:language>
  <cp:lastModifiedBy>HTsaiHome2</cp:lastModifiedBy>
  <cp:lastPrinted>1996-10-08T10:55:00Z</cp:lastPrinted>
  <dcterms:modified xsi:type="dcterms:W3CDTF">2004-04-09T02:54:00Z</dcterms:modified>
  <cp:revision>12</cp:revision>
  <dc:subject/>
  <dc:title>Characteristics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187856</vt:r8>
  </property>
  <property fmtid="{D5CDD505-2E9C-101B-9397-08002B2CF9AE}" pid="3" name="_AuthorEmail">
    <vt:lpwstr>ldbentley@tech.purdue.edu</vt:lpwstr>
  </property>
  <property fmtid="{D5CDD505-2E9C-101B-9397-08002B2CF9AE}" pid="4" name="_AuthorEmailDisplayName">
    <vt:lpwstr>Bentley, Lonnie D.</vt:lpwstr>
  </property>
  <property fmtid="{D5CDD505-2E9C-101B-9397-08002B2CF9AE}" pid="5" name="_EmailSubject">
    <vt:lpwstr>Student CD</vt:lpwstr>
  </property>
</Properties>
</file>