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Cs/>
          <w:sz w:val="32"/>
        </w:rPr>
      </w:pPr>
      <w:r>
        <w:rPr>
          <w:bCs/>
          <w:sz w:val="32"/>
        </w:rPr>
        <w:t>PROBLEM STATEMENT MATRIX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Created by </w:t>
      </w:r>
      <w:r>
        <w:rPr>
          <w:sz w:val="24"/>
        </w:rPr>
        <w:t>Hung En Tsai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Reviewed by </w:t>
      </w:r>
      <w:r>
        <w:rPr>
          <w:sz w:val="24"/>
        </w:rPr>
        <w:t>Hsu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JECT:</w:t>
              <w:tab/>
              <w:tab/>
              <w:t>Purchase Order System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JECT MANAGER:</w:t>
              <w:tab/>
              <w:tab/>
              <w:t>Dr. Jean Hosseini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REATED BY: </w:t>
              <w:tab/>
              <w:tab/>
              <w:t>Hung En Tsa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LAST UPDATED BY:</w:t>
              <w:tab/>
              <w:tab/>
              <w:t>Hung En Tsai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ATE CREATED:</w:t>
              <w:tab/>
              <w:t>02/14/200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ATE LAST UPDATED:</w:t>
              <w:tab/>
              <w:t>02/14/2004</w:t>
            </w:r>
          </w:p>
        </w:tc>
      </w:tr>
    </w:tbl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7"/>
        <w:gridCol w:w="1340"/>
        <w:gridCol w:w="10"/>
        <w:gridCol w:w="1427"/>
        <w:gridCol w:w="13"/>
        <w:gridCol w:w="1603"/>
        <w:gridCol w:w="17"/>
        <w:gridCol w:w="1240"/>
        <w:gridCol w:w="20"/>
        <w:gridCol w:w="1417"/>
      </w:tblGrid>
      <w:tr>
        <w:trPr>
          <w:trHeight w:val="482" w:hRule="atLeast"/>
        </w:trPr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ief Statements of Problem, Opportunity, or Directive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rgency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sibility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nual Benefits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iority or Rank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Solution</w:t>
            </w:r>
          </w:p>
        </w:tc>
      </w:tr>
      <w:tr>
        <w:trPr>
          <w:trHeight w:val="663" w:hRule="atLeast"/>
        </w:trPr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an’t sell our product online.  (Infrastructure)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months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, may be in the thousands?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373" w:hRule="atLeast"/>
        </w:trPr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ustomer can’t browse, search, and view our product online.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, may be in the thousands?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840" w:hRule="atLeast"/>
        </w:trPr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ustomer can’t add product to cart, checkout products, and make purchase online.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, may be in the thousands?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840" w:hRule="atLeast"/>
        </w:trPr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 way to track what customer we have and order purchase they placed.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840" w:hRule="atLeast"/>
        </w:trPr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 way to figure out who fulfilled customer order.  (Order work-flow)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591" w:hRule="atLeast"/>
        </w:trPr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 way to track inventory of products at real time.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onths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771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 way to track products supplied by various vendors.  (Supply work-flow)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month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t way to promotion, discount, coupon, and free shipping to keep customer coming back for more purchase.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month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m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, may be in the thousands?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 way to answere customer question about their order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m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t way to send confirmation of customer order purchase.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m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 way for customer to track status of order.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m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 email to facilitate all these.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month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m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ave no way to track products supplied by various vendors.  (Infrastructure)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month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to create invoice for inventory re-supply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t way to track list of open invoice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to view detail info of open invoice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to close open invoice up on receiving re-supply from vendor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to track list of closed invoice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to view detail info of closed invoice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to track list of open orders submit by customers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to fulfill and close open order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for employee to see detail of open order to fulfill the order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no way to track list of closed orders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ave way to view detail of closed order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ont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gh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known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 Development</w:t>
            </w:r>
          </w:p>
        </w:tc>
      </w:tr>
      <w:tr>
        <w:trPr>
          <w:trHeight w:val="23" w:hRule="atLeast"/>
        </w:trPr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00:00Z</dcterms:created>
  <dc:creator>Lonnie Bentley</dc:creator>
  <dc:description/>
  <dc:language>en-US</dc:language>
  <cp:lastModifiedBy>test</cp:lastModifiedBy>
  <dcterms:modified xsi:type="dcterms:W3CDTF">2004-04-09T02:55:00Z</dcterms:modified>
  <cp:revision>22</cp:revision>
  <dc:subject/>
  <dc:title>PROBLEM STATEMENT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3368271</vt:r8>
  </property>
  <property fmtid="{D5CDD505-2E9C-101B-9397-08002B2CF9AE}" pid="3" name="_AuthorEmail">
    <vt:lpwstr>ldbentley@tech.purdue.edu</vt:lpwstr>
  </property>
  <property fmtid="{D5CDD505-2E9C-101B-9397-08002B2CF9AE}" pid="4" name="_AuthorEmailDisplayName">
    <vt:lpwstr>Bentley, Lonnie D.</vt:lpwstr>
  </property>
  <property fmtid="{D5CDD505-2E9C-101B-9397-08002B2CF9AE}" pid="5" name="_EmailSubject">
    <vt:lpwstr>Student CD</vt:lpwstr>
  </property>
</Properties>
</file>