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-Case Glossa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Created by </w:t>
      </w:r>
      <w:r>
        <w:rPr/>
        <w:t>Hung En Tsai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 xml:space="preserve">Reviewed by </w:t>
      </w:r>
      <w:r>
        <w:rPr/>
        <w:t>Hs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-Case Nam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-Case Descrip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ting Actors and Role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wse through product online by category or group of item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a customer browsing thru category of items onlin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earch list of items by various attribut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a customer searching thru list of items matching criteri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view detailed description of item in detailed item pag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a customer checking out detailed information of item in detailed item pag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add an item into a car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adding the item into the cart and see list of items in cart so far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ee list of item in the car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seeing list of items in the carts so far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remove the item from the car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removing the item from cart while the customer is in cart pag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heckout items in the cart and perform checkout proces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checking out items, seeing detailed order, filling customer info, picking shipment option, and picking payment option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register new customer into the system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redirecting customer to registration page to save customer info and payment option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list of open order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employee to see list of orders that are still open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mploye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content of an open ord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employee to see list of items in the open order, payment option, and shipping option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list of closed order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employee to see list of orders that are closed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content of a closed ord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employee seeing when order is filled, may be tracking number for the order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fulfill the open ord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fulfilling the open order, getting payment for the order, packing the order, and then shipping the order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track inventory to see what items need to re-supply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seeing list of items need to re-suppl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reate an invoice to request re-supply items in inventor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creating invoice of items to request re-supply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list of open invoi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displaying list of open invoices that still wait to be closed up on receiving vendor’s item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lose the open invoice upon receiving items from vendo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closing the order up on receiving vendor’s item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isplay list of close invoi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s the event of displaying list of close invoice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reate new employe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 the event of creating employe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login into invoice system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 the event of manager login to the system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view open invoice detai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 the event of manager viewing details of open invoi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view closed invoice detai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 the event of manager viewing details of closed invoi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login into order system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se case describe the event of employee login to the system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36:00Z</dcterms:created>
  <dc:creator>test</dc:creator>
  <dc:description/>
  <dc:language>en-US</dc:language>
  <cp:lastModifiedBy>test</cp:lastModifiedBy>
  <dcterms:modified xsi:type="dcterms:W3CDTF">2004-04-04T20:41:00Z</dcterms:modified>
  <cp:revision>35</cp:revision>
  <dc:subject/>
  <dc:title>Use-Case Glossary</dc:title>
</cp:coreProperties>
</file>