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vent Response Lis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Created by </w:t>
      </w:r>
      <w:r>
        <w:rPr/>
        <w:t>Hung En Tsai</w:t>
      </w:r>
    </w:p>
    <w:p>
      <w:pPr>
        <w:pStyle w:val="Normal"/>
        <w:jc w:val="center"/>
        <w:rPr/>
      </w:pPr>
      <w:r>
        <w:rPr>
          <w:b/>
          <w:bCs/>
        </w:rPr>
        <w:t xml:space="preserve">Reviewed by </w:t>
      </w:r>
      <w:r>
        <w:rPr/>
        <w:t>Hsu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ve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ct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Respons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rigger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sz w:val="20"/>
                <w:szCs w:val="9"/>
              </w:rPr>
              <w:t>Browse by category</w:t>
            </w:r>
          </w:p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stom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erate list of items in that category.  Display them in paging control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e: I think is useless to specify trigger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sz w:val="20"/>
                <w:szCs w:val="9"/>
              </w:rPr>
              <w:t>Search by Attribute</w:t>
            </w:r>
          </w:p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stom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erate list of items in specified attribute.  Display them in paging contro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e as abov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sz w:val="20"/>
                <w:szCs w:val="9"/>
              </w:rPr>
              <w:t>View Item Detail</w:t>
            </w:r>
          </w:p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stom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erate item detail page for customer to se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e as abov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sz w:val="20"/>
                <w:szCs w:val="9"/>
              </w:rPr>
              <w:t>Add Item to Cart</w:t>
            </w:r>
          </w:p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stom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erate list of items with added item in the cart in cart pag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d item to car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e as abov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sz w:val="20"/>
                <w:szCs w:val="9"/>
              </w:rPr>
              <w:t>View Items in Cart</w:t>
            </w:r>
          </w:p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stom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erate list of items in the cart in cart pag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e as abov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sz w:val="20"/>
                <w:szCs w:val="9"/>
              </w:rPr>
              <w:t>Remove Item from Cart</w:t>
            </w:r>
          </w:p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stom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erate list of item without removed item in the cart in cart pag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move item from car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e as abov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sz w:val="20"/>
                <w:szCs w:val="9"/>
              </w:rPr>
              <w:t>Check Out</w:t>
            </w:r>
          </w:p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stom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erate customer, order detail, payment, and shipment inf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eate customer, order, and orderitems in databas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e as abov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9"/>
              </w:rPr>
            </w:pPr>
            <w:r>
              <w:rPr>
                <w:sz w:val="20"/>
                <w:szCs w:val="9"/>
              </w:rPr>
              <w:t>Register new customer</w:t>
            </w:r>
          </w:p>
          <w:p>
            <w:pPr>
              <w:pStyle w:val="Normal"/>
              <w:rPr>
                <w:vanish/>
                <w:sz w:val="20"/>
                <w:szCs w:val="9"/>
              </w:rPr>
            </w:pPr>
            <w:r>
              <w:rPr>
                <w:vanish/>
                <w:sz w:val="20"/>
                <w:szCs w:val="9"/>
              </w:rPr>
            </w:r>
          </w:p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stom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erate customer info pag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eate customer in the databas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e as abov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sz w:val="20"/>
                <w:szCs w:val="9"/>
              </w:rPr>
              <w:t xml:space="preserve">View Open Orders </w:t>
            </w:r>
          </w:p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ploye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erate list of open orders in open orders pag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e as abov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sz w:val="20"/>
                <w:szCs w:val="9"/>
              </w:rPr>
              <w:t>View Open Order Detail</w:t>
            </w:r>
          </w:p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ploye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erate detail of open order pag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e as abov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sz w:val="20"/>
                <w:szCs w:val="9"/>
              </w:rPr>
              <w:t xml:space="preserve">View Closed Orders </w:t>
            </w:r>
          </w:p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ploye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erate list of closed orders in closed orders pag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e as abov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sz w:val="20"/>
                <w:szCs w:val="9"/>
              </w:rPr>
              <w:t>Fulfill Open Order</w:t>
            </w:r>
          </w:p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ploye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erate fulfill open order confirmation page with order fulfill detail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pdate Order, Item in the databas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e as abov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vanish/>
              </w:rPr>
            </w:pPr>
            <w:r>
              <w:rPr/>
              <w:t>View Closed Order Detail</w:t>
            </w:r>
          </w:p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ploye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erate detail of closed order pag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e as abov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sz w:val="20"/>
                <w:szCs w:val="9"/>
              </w:rPr>
              <w:t xml:space="preserve">Login to Order System </w:t>
            </w:r>
          </w:p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ploye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gin employee into order system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e as abov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sz w:val="20"/>
                <w:szCs w:val="9"/>
              </w:rPr>
              <w:t xml:space="preserve">Create new employee </w:t>
            </w:r>
          </w:p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ag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erate new employee creation confirmation pag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eate a new employe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e as abov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vanish/>
                <w:sz w:val="24"/>
                <w:szCs w:val="24"/>
              </w:rPr>
            </w:pPr>
            <w:r>
              <w:rPr/>
              <w:t>View under-supply items</w:t>
            </w:r>
          </w:p>
          <w:p>
            <w:pPr>
              <w:pStyle w:val="Normal"/>
              <w:rPr>
                <w:vanish/>
                <w:sz w:val="20"/>
                <w:szCs w:val="24"/>
              </w:rPr>
            </w:pPr>
            <w:r>
              <w:rPr>
                <w:vanish/>
                <w:sz w:val="20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ag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erate list of under-supply items in items pag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e as abov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vanish/>
              </w:rPr>
            </w:pPr>
            <w:r>
              <w:rPr/>
              <w:t>Create Invoice for Re-supply</w:t>
            </w:r>
          </w:p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ag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ke list of items need to be re-supplied and generate invoice out of i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eate Invoice, InvoiceItem in the databas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e as abov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sz w:val="20"/>
                <w:szCs w:val="9"/>
              </w:rPr>
              <w:t>View Open Invoices</w:t>
            </w:r>
          </w:p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ag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erate list of open invoices in invoice pag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e as abov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sz w:val="20"/>
                <w:szCs w:val="9"/>
              </w:rPr>
              <w:t>Close Invoice</w:t>
            </w:r>
          </w:p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ag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erate invoice filled confirmation page and close the open invoi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pdate Invoice, Item in the databas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e as abov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sz w:val="18"/>
                <w:szCs w:val="9"/>
              </w:rPr>
              <w:t>View Open Invoice Detail</w:t>
            </w:r>
          </w:p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ag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erate detail of open invoi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e as abov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sz w:val="18"/>
                <w:szCs w:val="9"/>
              </w:rPr>
              <w:t>Login to Invoice System</w:t>
            </w:r>
          </w:p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ag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gin manager into invoice syste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e as abov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9"/>
              </w:rPr>
            </w:pPr>
            <w:r>
              <w:rPr>
                <w:sz w:val="20"/>
                <w:szCs w:val="9"/>
              </w:rPr>
              <w:t>View Closed Invoices</w:t>
            </w:r>
          </w:p>
          <w:p>
            <w:pPr>
              <w:pStyle w:val="Normal"/>
              <w:rPr>
                <w:vanish/>
                <w:sz w:val="20"/>
                <w:szCs w:val="9"/>
              </w:rPr>
            </w:pPr>
            <w:r>
              <w:rPr>
                <w:vanish/>
                <w:sz w:val="20"/>
                <w:szCs w:val="9"/>
              </w:rPr>
            </w:r>
          </w:p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ag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erate list of closed invoice in invoices pag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e as abov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vanish/>
              </w:rPr>
            </w:pPr>
            <w:r>
              <w:rPr/>
              <w:t>View Closed Invoice Detail</w:t>
            </w:r>
          </w:p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ag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erate detail of closed invoice in detail invoice pag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e as abov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9:55:00Z</dcterms:created>
  <dc:creator>test</dc:creator>
  <dc:description/>
  <dc:language>en-US</dc:language>
  <cp:lastModifiedBy>test</cp:lastModifiedBy>
  <dcterms:modified xsi:type="dcterms:W3CDTF">2004-04-04T20:41:00Z</dcterms:modified>
  <cp:revision>21</cp:revision>
  <dc:subject/>
  <dc:title/>
</cp:coreProperties>
</file>